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Ging Gang Gooli</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In deepest darkest Africa there is a legend concerning the Great Grey Ghost Elepha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Witch Docto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stand in a circle.  The leader names every fourth Cub a “Witch Doctor”.  The Cubs spread around the room and at the word ‘go’, from the leader, the Witch Doctors chase the other Cubs, putting spells on them by touching them.  When a Cub has been touched, he/she must freeze until the spell is removed by a free Cub touching him/her.  If all are not “bewitched” in the given time, the Witch Doctors have los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Every year after the rains, the Great Grey Ghost Elephant rose from the mis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Ging Gang Gooli</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re was great rejoicing in the village and all the villagers joined together to s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 SONG:  </w:t>
            </w:r>
            <w:r>
              <w:rPr>
                <w:rFonts w:cs="Verdana" w:ascii="Verdana" w:hAnsi="Verdana"/>
                <w:sz w:val="20"/>
                <w:szCs w:val="20"/>
              </w:rPr>
              <w:t>Ging Gang Gooli</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ords of song</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The villagers, warriors and medicine men all stood together to chase the Great Grey Ghost Elephant away.</w:t>
            </w:r>
          </w:p>
          <w:p>
            <w:pPr>
              <w:pStyle w:val="Normal"/>
              <w:spacing w:lineRule="auto" w:line="240" w:before="0" w:after="0"/>
              <w:rPr>
                <w:rFonts w:ascii="Verdana" w:hAnsi="Verdana" w:cs="Verdana"/>
                <w:b/>
                <w:b/>
                <w:i/>
                <w:i/>
                <w:sz w:val="16"/>
                <w:szCs w:val="16"/>
              </w:rPr>
            </w:pPr>
            <w:r>
              <w:rPr>
                <w:rFonts w:cs="Verdana" w:ascii="Verdana" w:hAnsi="Verdana"/>
                <w:b/>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pPr>
            <w:r>
              <w:rPr>
                <w:rFonts w:cs="Verdana" w:ascii="Verdana" w:hAnsi="Verdana"/>
                <w:b/>
                <w:sz w:val="20"/>
                <w:szCs w:val="20"/>
              </w:rPr>
              <w:t xml:space="preserve">TEAM GAME:  </w:t>
            </w:r>
            <w:r>
              <w:rPr>
                <w:rFonts w:cs="Verdana" w:ascii="Verdana" w:hAnsi="Verdana"/>
                <w:sz w:val="20"/>
                <w:szCs w:val="20"/>
              </w:rPr>
              <w:t>Standing Togethe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divides into two teams and line up about 3 metres apart facing each other.  They stand, legs apart, with their feet touching those of their neighbours.  The leader throws a soccer ball down between the lines and each team tries to score a goal by sending the ball through the legs of the other team.  The Cubs may only defend with their hands and must not move their feet.  When the teams become adept at this, the leader can send in a second ball.</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occer ball or two</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16"/>
                <w:szCs w:val="16"/>
              </w:rPr>
            </w:pPr>
            <w:r>
              <w:rPr>
                <w:rFonts w:cs="Verdana" w:ascii="Verdana" w:hAnsi="Verdana"/>
                <w:b/>
                <w:i/>
                <w:sz w:val="16"/>
                <w:szCs w:val="16"/>
              </w:rPr>
            </w:r>
          </w:p>
          <w:p>
            <w:pPr>
              <w:pStyle w:val="Normal"/>
              <w:spacing w:lineRule="auto" w:line="240" w:before="0" w:after="0"/>
              <w:rPr>
                <w:rFonts w:ascii="Verdana" w:hAnsi="Verdana" w:cs="Verdana"/>
                <w:i/>
                <w:i/>
              </w:rPr>
            </w:pPr>
            <w:r>
              <w:rPr>
                <w:rFonts w:cs="Verdana" w:ascii="Verdana" w:hAnsi="Verdana"/>
                <w:i/>
              </w:rPr>
              <w:t>Elephants usually travel in her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Paper Elephant Chai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Elephant template; pencils; paper; scissor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When the Great Grey Ghost Elephant went through the village, he must have crashed into everything in his wa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Crash</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s move around in a circle and the leader calls “sit down in .....” and mentions a number.  All the Cubs try to get to groups of that number, and those who do not succeed lose a life and have to adjust their uniform accordingly.</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 wonder what the medicine men had in their medicine bag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Sensation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Have you noticed how an elephant baby stays very close to his/her mother, sometimes hanging on to her tail.</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Elephant Rac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relay formation.  First Cub bends at the waist, puts an arm in front of their face like an elephant trunk, and put their other hand through their legs towards the person behind them.  The next Cub bends over, grabs the first Cubs ‘tail’ (hand) with their ‘trunk’ (hand), then extends their ‘tail’ through their legs and so on until you have a team of “elephants” lined up and ready to go.  The team of elephants can then walk to a tree (chair), go around the tree and back to their Six.  First Six sitting at the alert are the winner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ir (optiona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48:00Z</dcterms:created>
  <dc:creator>Pop</dc:creator>
  <dc:description/>
  <cp:keywords/>
  <dc:language>en-US</dc:language>
  <cp:lastModifiedBy>Pop</cp:lastModifiedBy>
  <cp:lastPrinted>2012-03-13T06:46:00Z</cp:lastPrinted>
  <dcterms:modified xsi:type="dcterms:W3CDTF">2012-03-13T04:48:00Z</dcterms:modified>
  <cp:revision>2</cp:revision>
  <dc:subject/>
  <dc:title/>
</cp:coreProperties>
</file>